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Opinia sanitarna NS –NZ/523/5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ot. odstąpienia od wykonania   raportu oddziaływania na środowisko dla inwestycji polegającej na budowie chodnika  w ciągu DW 908 w Lubszy wraz z odwodnieniem jezdn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4 maja 2007r.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 –GR 7624/2/6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Państwowy Powiatowy Inspektor Sanitarny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rząd Miejski w Woźnikach  Rynek 11, ref. Gospodarki Gruntami , Rolnictwa i Ochrony Środowiska pok. Nr 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9:1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31T10:40:00Z</dcterms:modified>
  <cp:revision>5</cp:revision>
  <dc:subject/>
  <dc:title>Formularz I - karta informacyjna dla innych dokumentów</dc:title>
</cp:coreProperties>
</file>